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78" w:leader="none"/>
          <w:tab w:val="left" w:pos="6804" w:leader="none"/>
        </w:tabs>
        <w:ind w:left="680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Вносится депутатом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Мурманской областной Думы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Антроповым М.В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О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МУРМАНСКОЙ ОБЛАСТ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 ТРАНСПОРТНОМ НАЛОГЕ"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Закон Мурманской области от 18.11.2002 № 368-01-ЗМО "О транспортном налоге" (с последующими изменениями) следующие изменения: </w:t>
      </w:r>
    </w:p>
    <w:p>
      <w:pPr>
        <w:pStyle w:val="Normal"/>
        <w:ind w:firstLine="709"/>
        <w:jc w:val="both"/>
        <w:rPr/>
      </w:pPr>
      <w:r>
        <w:rPr>
          <w:szCs w:val="24"/>
        </w:rPr>
        <w:t>1. В статье 6:</w:t>
      </w:r>
    </w:p>
    <w:p>
      <w:pPr>
        <w:pStyle w:val="Normal"/>
        <w:ind w:firstLine="709"/>
        <w:jc w:val="both"/>
        <w:rPr/>
      </w:pPr>
      <w:r>
        <w:rPr>
          <w:szCs w:val="24"/>
        </w:rPr>
        <w:t>1) пункт 1 дополнить абзацем следующего содержа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"лица, получающие пенсии в соответствии с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Российской Федерации от 12.02.93 № 4468-1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при достижении возраста, дающего право выхода на пенсию по старости (мужчины с 60 лет, женщины с 55 лет), лица, получающие страховые (трудовые) пенсии в соответствии с Федеральным законом от 28.12.2013 № 400-ФЗ "О страховых пенсиях", Федеральным </w:t>
      </w:r>
      <w:hyperlink r:id="rId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17.12.2001 № 173-ФЗ "О трудовых пенсиях в Российской Федерации", а также для нетрудоспособных лиц, получающих пенсии в соответствии с Федеральным </w:t>
      </w:r>
      <w:hyperlink r:id="rId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15.12.2001 № 166-ФЗ "О государственном пенсионном обеспечении в Российской Федерации", </w:t>
      </w:r>
      <w:r>
        <w:rPr/>
        <w:t>–</w:t>
      </w:r>
      <w:r>
        <w:rPr>
          <w:szCs w:val="24"/>
        </w:rPr>
        <w:t xml:space="preserve"> за одно из нижеперечисленных транспортных средств, мощность двигателя которого является наибольшей, из зарегистрированных на указанных лиц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втомобили легковые с мощностью двигателя до 150 л.с. (до 110,33 кВт) включительно; </w:t>
      </w:r>
    </w:p>
    <w:p>
      <w:pPr>
        <w:pStyle w:val="Normal"/>
        <w:ind w:firstLine="709"/>
        <w:jc w:val="both"/>
        <w:rPr/>
      </w:pPr>
      <w:r>
        <w:rPr>
          <w:szCs w:val="24"/>
        </w:rPr>
        <w:t>мотоциклы и мотороллеры.";</w:t>
      </w:r>
    </w:p>
    <w:p>
      <w:pPr>
        <w:pStyle w:val="Normal"/>
        <w:ind w:firstLine="709"/>
        <w:jc w:val="both"/>
        <w:rPr/>
      </w:pPr>
      <w:r>
        <w:rPr>
          <w:szCs w:val="24"/>
        </w:rPr>
        <w:t>2) в пункте 3 абзац второй и первую таблицу исключить;</w:t>
      </w:r>
    </w:p>
    <w:p>
      <w:pPr>
        <w:pStyle w:val="Normal"/>
        <w:ind w:firstLine="709"/>
        <w:jc w:val="both"/>
        <w:rPr/>
      </w:pPr>
      <w:r>
        <w:rPr>
          <w:szCs w:val="24"/>
        </w:rPr>
        <w:t>3) пункт 4 дополнить словами ", за исключением налогоплательщиков, указанных в абзацах двенадцатом и тринадцатом пункта 1 настоящей стать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В подпункте 1 статьи 8 слова "не позднее 1 ноября" заменить словами "в срок не позднее 1 октября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тоящий Закон вступает в силу с 1 января 2015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ременно исполняюща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язанности Губернат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Cs w:val="24"/>
        </w:rPr>
        <w:t xml:space="preserve">к проекту закона </w:t>
      </w:r>
      <w:r>
        <w:rPr>
          <w:b/>
          <w:color w:val="000000"/>
          <w:szCs w:val="24"/>
        </w:rPr>
        <w:t>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й в Закон Мурма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 "О транспортном налоге"</w:t>
      </w:r>
    </w:p>
    <w:p>
      <w:pPr>
        <w:pStyle w:val="Normal"/>
        <w:shd w:fill="FFFFFF" w:val="clear"/>
        <w:ind w:right="5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ект закона Мурманской области "О внесении изменений в Закон Мурманской области "О транспортном налоге" (далее – Законопроект) разработан в целях снижения налоговой нагрузки на физических лиц, получающих пенсии в соответствии с законодательством Российской Федерации, а также в целях приведения законодательства Мурманской области в соответствие с Налог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Законопроектом предлагается освободить от уплаты транспортного налога лиц, получающих пенсии в соответствии с законодательством Российской Федерации, на легковые автомобили с мощностью двигателя до 150 л.с. (до 110,33 кВт) включительно, а также  мотоциклы и мотороллеры, на одно из транспортных средств, мощность двигателя которого является наибольшей.</w:t>
      </w:r>
    </w:p>
    <w:p>
      <w:pPr>
        <w:pStyle w:val="Normal"/>
        <w:ind w:firstLine="570"/>
        <w:jc w:val="both"/>
        <w:rPr/>
      </w:pPr>
      <w:r>
        <w:rPr>
          <w:szCs w:val="24"/>
        </w:rPr>
        <w:t xml:space="preserve">Основная причина разработки Законопроекта заключается в сложившейся тенденции увеличения ставок акцизов на нефтепродукты. Ежегодно федеральный законодатель пересматривает указанные налоговые ставки в сторону увеличения, в результате чего налогоплательщики сталкиваются с так называемым двойным налогообложением, так как кроме постоянно увеличивающихся цен на топливо должны уплачивать транспортный налог.  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Например, ставка акциза для автомобильного бензина 3 класса в 2011 году составляла 5672 рубля за тонну, в 2012 году – от 7382 до 7882 рублей за тонну, в 2013 году – 9750 рублей за тонну, а в 2014 году – 10725 рублей за тонну.  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Ставка акциза на автомобильный бензин 4 класса в 2011 году составляла 5143 рубля за тонну, в 2012 году – 6822 рубля за тонну, в 2013 году – 8960 рублей за тонну, а в 2014 году – 9916 рублей за тонну. 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Кроме этого, нормы Налогового кодекса Российской Федерации предусматривают увеличение акцизов практически на все виды автомобильного бензина и дизельное топливо в 2015 и 2016 годах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сведениям Управления Федеральной налоговой службы по Мурманской области, в 2011 году предлагаемой льготой могли бы воспользоваться 37069 человек, при этом сумма выпадающих доходов, при применении данной льготы составила  бы   7 043 000 рублей. По информации Министерства экономического развития Мурманской области, в 2012 году количество таких налогоплательщиков снизилось до 36421 человек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Изменение пункта 4 статьи 6 обусловлено обращением налоговых органов Мурманской области в Мурманскую областную Думу, связанного со сложностями в администрировании налоговой льготы физическим лицам, имеющим автомобили легковые с мощностью двигателя до 100 л.с,  мотоциклы и мотороллеры, с года выпуска которых прошло 30 и более лет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ектом закона предлагается освободить от предоставления дополнительных документов для подтверждения права на льготу указанные категории налогоплательщиков, так как пункт 4 статьи 85 Налогового кодекса РФ предусматривает, что органы, осуществляющие регистрацию транспортных средств, обязаны сообщать сведения о транспортных средствах и их владельцев в налоговые органы. Приказом ФНС России от 17.09.2007 № ММ-3-09/53 утверждена форма Т "Сведения о факте регистрации транспортного средства и его владельце", которая содержит сведения о владельце транспортного средства, а также сведения об автомобиле, мотоцикле, мотороллере, в том числе тип транспортного средства, год выпуска, мощность и объём двигател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оответственно налоговые органы обладают необходимыми сведениями, являющимися основанием  для предоставления указанной льготы, и норма о необходимости подтверждения права указанным категориям налогоплательщиков может быть исключена.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Помимо этого, законопроектом предложено внести изменение в статью 8 Закона Мурманской области "О транспортном налоге", в целях приведения данной нормы в соответствие со статьей 363 Налогового кодекса Российской Федерации, которая устанавливает, что  физические лица уплачивают транспортный налог в срок не позднее 1 октября года, следующего за истекшим налоговым периодом.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>Принятие и реализация проекта закона Мурманской области "О внесении изменений в Закон Мурманской области "О транспортном налоге" не потребуют дополнительных расходов средств областного бюджет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которых потребует принятие закона </w:t>
      </w:r>
      <w:r>
        <w:rPr>
          <w:b/>
          <w:color w:val="000000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Cs w:val="24"/>
        </w:rPr>
      </w:pPr>
      <w:r>
        <w:rPr>
          <w:b/>
          <w:szCs w:val="24"/>
        </w:rPr>
        <w:t>"О внесении изменений в Закон 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"О транспортном налоге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5" w:firstLine="851"/>
        <w:jc w:val="both"/>
        <w:rPr>
          <w:szCs w:val="24"/>
        </w:rPr>
      </w:pPr>
      <w:r>
        <w:rPr>
          <w:szCs w:val="24"/>
        </w:rPr>
        <w:t xml:space="preserve">Принятие закона Мурманской области "О внесении изменений в Закон Мурманской области "О транспортном налоге" не потребует прекращения действия, отмены, изменения или дополнения законов или иных нормативных правовых актов Мурманской област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1355150E950ACC5D76D6DC81C5C0D5569EB91ECC10AF8F625A65885Z0P7M" TargetMode="External"/><Relationship Id="rId3" Type="http://schemas.openxmlformats.org/officeDocument/2006/relationships/hyperlink" Target="consultantplus://offline/ref=3BA1355150E950ACC5D76D6DC81C5C0D5568E49BE8C00AF8F625A65885Z0P7M" TargetMode="External"/><Relationship Id="rId4" Type="http://schemas.openxmlformats.org/officeDocument/2006/relationships/hyperlink" Target="consultantplus://offline/ref=3BA1355150E950ACC5D76D6DC81C5C0D5569EA95EEC10AF8F625A65885Z0P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04:00Z</dcterms:created>
  <dc:creator>Оразова Г.П.</dc:creator>
  <dc:description/>
  <cp:keywords/>
  <dc:language>en-US</dc:language>
  <cp:lastModifiedBy>Морозова</cp:lastModifiedBy>
  <cp:lastPrinted>2014-03-17T11:45:00Z</cp:lastPrinted>
  <dcterms:modified xsi:type="dcterms:W3CDTF">2014-06-23T13:21:00Z</dcterms:modified>
  <cp:revision>5</cp:revision>
  <dc:subject/>
  <dc:title>проект</dc:title>
</cp:coreProperties>
</file>